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1.12.2015                                                                                                   № 57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widowControl w:val="false"/>
        <w:ind w:right="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30 октября 2014 года № 564 «Об утвержден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2"/>
          <w:szCs w:val="22"/>
        </w:rPr>
        <w:t xml:space="preserve">Щербиновский район «Дети Кубани»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соответствии с Федеральным законом от 6 октября 2003 года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2"/>
          <w:szCs w:val="22"/>
        </w:rPr>
        <w:t>от 14 июля 2014 года № 354 «Об утверждении перечня муниципальных программ муниципального образования Щербиновский район»,  п о с т а н о в л я ю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30 октября 2014 года № 564 «Об утверждении муниципальной программы муниципального образования Щербиновский район «Дети Кубани» изменение, изложив приложение к нему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12 октября 2015 года № 452 «О внесении изменения в постановление администрации муниципального образования Щербиновский район от 30 октября 2014 года № 564 «Об утверждении муниципальной программы муниципального образования Щербиновский район «Дети Кубани» на 2015-2018 год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. Контроль за выполнением настоящего постановления возложить на  заместителя главы муниципального образования Щербиновский район О.Я. Барка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 Постановление вступает в силу </w:t>
      </w:r>
      <w:r>
        <w:rPr>
          <w:rFonts w:eastAsia="Calibri"/>
          <w:bCs/>
          <w:sz w:val="22"/>
          <w:szCs w:val="22"/>
          <w:lang w:eastAsia="en-US"/>
        </w:rPr>
        <w:t>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П.А. Григорьев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2015 № 57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октября 2014 года № 56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2015 № 57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и Кубани»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Щербиновский район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и Кубани»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муниципального образования Щербиновский район «Дети Кубани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– муниципальная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и муниципальной программы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 отдел по делам молодежи администрации муниципального образования Щербиновский район, подведомственные отделу по делам молодежи администрации муниципального образования Щербиновский район; отдел культуры администрации муниципального образования Щербиновский район, учреждения, подведомственные отделу культуры администрации муниципального образования Щербиновский район; отдел по физической культуре и спорту администрации муниципального образования Щербиновский район; отдел по вопросам семьи и детства администрации муниципального образования Щербиновский район; администрация муниципального образования Щербиновский район; 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ные мероприятия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«Организация отдыха, оздоровления и занятости детей и подростков в муниципальном образовании  Щербиновски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Дети-сироты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«Профилактика безнадзорности и правонарушений несовершеннолетних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ализация семейной политики, детство сбережения в муниципальном образовании Щербиновский район, формирование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благоприятных условий для оздоровления и занятости детей и подростков в муниципальном образовании Щербин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здоровленных детей, количество трудоустроенных детей, количество привлеченных детей к массовым мероприятиям состоящих на профилактических учетах; количество оказанной помощи детям-сиротам и детям, оставшихся без попечения родителей, количество привлеченных детей к массовым мероприятиям состоящих на профилактических учетах, количество предоставленных жилых поме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- 2018 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bookmarkStart w:id="0" w:name="sub_20"/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</w:t>
            </w:r>
            <w:bookmarkEnd w:id="0"/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составляет 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12170 -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7 013 99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 10 313 9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 10115980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268 300  рублей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5770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 1 463 69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 2 105 400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 448 38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268 300  рублей.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из средств бюджета Краснодарского края 17 932 000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5 550 3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5 961 3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6 420 40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0  рублей.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из средств Федерального бюджета 4 494 400 рублей, в том числе по год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2472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2472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 за выполнением муниципальной программы осуществляет отдел по вопросам семьи и детства администрация муниципального образования Щербиновский район.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bookmarkStart w:id="1" w:name="sub_100"/>
      <w:bookmarkEnd w:id="1"/>
      <w:r>
        <w:rPr>
          <w:rFonts w:cs="Times New Roman" w:ascii="Times New Roman" w:hAnsi="Times New Roman"/>
          <w:b w:val="false"/>
          <w:i w:val="false"/>
          <w:sz w:val="22"/>
          <w:szCs w:val="22"/>
        </w:rPr>
        <w:t>1. Характеристика текущего состояния отдыха и оздоровления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муниципального образования Щербиновский район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2" w:name="sub_100"/>
      <w:bookmarkStart w:id="3" w:name="sub_100"/>
      <w:bookmarkEnd w:id="3"/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муниципальном образовании Щербиновский район проживают 7 805 детей,</w:t>
      </w:r>
      <w:r>
        <w:rPr>
          <w:rFonts w:cs="Times New Roman CYR" w:ascii="Times New Roman CYR" w:hAnsi="Times New Roman CYR"/>
          <w:sz w:val="22"/>
          <w:szCs w:val="22"/>
        </w:rPr>
        <w:t xml:space="preserve"> что составляет 20 процентов всего населения муниципального образования Щербиновский район. </w:t>
      </w:r>
      <w:r>
        <w:rPr>
          <w:sz w:val="22"/>
          <w:szCs w:val="22"/>
        </w:rPr>
        <w:t xml:space="preserve">К числу наиболее уязвимых категорий относятся дети, находящиеся в трудной жизненной ситуации - 32 человека, в том числе: в социально опасном положении – 28 детей, дети-инвалиды – 133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униципальная программа является продолжением ранее действовавшей долгосрочной муниципальной целевой программы «Дети Кубани» на 2009 - 2013 годы, в</w:t>
      </w:r>
      <w:r>
        <w:rPr>
          <w:rFonts w:cs="Times New Roman CYR" w:ascii="Times New Roman CYR" w:hAnsi="Times New Roman CYR"/>
          <w:sz w:val="22"/>
          <w:szCs w:val="22"/>
        </w:rPr>
        <w:t xml:space="preserve"> ходе реализации которой проведен комплекс мероприятий помощи семьям с детьми, оказавшимися в трудной жизненной ситуации, повышен профессиональный уровень специалистов, обеспечивающих социальную поддержку, воспитание и развитие детей и подростков, профилактику безнадзорности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Реализация мероприятий по долгосрочной муниципальной </w:t>
      </w:r>
      <w:r>
        <w:rPr>
          <w:sz w:val="22"/>
          <w:szCs w:val="22"/>
        </w:rPr>
        <w:t xml:space="preserve">целевой программе «Дети Кубани» на 2009 - 2013 годы (далее – Программа) </w:t>
      </w:r>
      <w:r>
        <w:rPr>
          <w:rFonts w:cs="Times New Roman CYR" w:ascii="Times New Roman CYR" w:hAnsi="Times New Roman CYR"/>
          <w:sz w:val="22"/>
          <w:szCs w:val="22"/>
        </w:rPr>
        <w:t xml:space="preserve">позволила укрепить материально-техническую базу учреждений социального обслуживания семьи и детей. Целенаправленная поддержка учреждений детства и родовспоможения обеспечила положительные тенденции по отдельным характеристикам здоровья детей муниципального образования Щербиновский район, снижение младенческой смертности, смертности детей от 0 до 17 лет, заболеваемости у детей с вакциноуправляемыми инфекци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Наметилась положительная динамика в области образования детей: сократилось число школ, работающих в две смены; в дошкольных образовательных учреждениях открыты группы кратковременного пребывания детей. Улучшена материальная база школьных медицинских кабине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мках Программы впервые на базе муниципального автономного общеобразовательного учреждения средняя общеобразовательная школа № 6 муниципального образования Щербиновский район с. Екатериновка (территория лагеря труда и отдыха «Мечта» х. Красный Дар») в период с 10 июня 2013 года по 26 июня 2013 года был открыт муниципальный детский туристический палаточный лагерь «Юный турист». Лагерь работал в три смены, в каждой смене участвовали учащиеся из трех школ, охват составил 152 ребенка с 12 до 15 лет. Учащиеся были разбиты по отрядам и размещены в туристические палатки. Каждый подросток участвовал в приготовлении пищи на костре, в экологической акции. Вечером для ребят были организованы соревнования по дартцу, волейболу, футболу и настольному теннису, и дискотека.</w:t>
      </w:r>
    </w:p>
    <w:p>
      <w:pPr>
        <w:pStyle w:val="Normal"/>
        <w:ind w:firstLine="709"/>
        <w:jc w:val="both"/>
        <w:rPr/>
      </w:pPr>
      <w:r>
        <w:rPr>
          <w:spacing w:val="-8"/>
          <w:sz w:val="22"/>
          <w:szCs w:val="22"/>
        </w:rPr>
        <w:t>Всего в 2013 году на учете в отделе по вопросам семьи и детства администрации муниципального образования Щербиновский район состояло детей-сирот и детей, оставшихся без попечения родителей 116 человек, в том числе подлежащих оздоровлению 66 человек (аналогичный период прошлого года (далее-АППГ) 120 чел. (92), из них охвачено рейтинговыми формами оздоровления (загородные лагеря, санаторно-оздоровительные учреждения, ЛДП, ЛТО круглосуточного пребывания, палаточные стационарные лагеря, многодневные походы) 66 человек. (АППГ 9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 w:val="22"/>
          <w:szCs w:val="22"/>
        </w:rPr>
        <w:t>В муниципальном образовании Щербиновский район отмечается устойчивая тенденция укреплен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смотря на достигнутые позитивные результаты остается ряд проблем в сфере обеспечения жизнедеятельности детей, находящихся в трудной жизненной ситуации, которые требуют решения на муниципальном уровн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ез комплексного решения основной проблемы программно-целевым методом как путем изменения базовых социальных ценностей и образа жизни граждан, так и путем создания условий для регулярных занятий физической культурой негативная ситуация, связанная с состоянием здоровья детей и подростков еще более усугуби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Принятие муниципальной программы «Дети Кубани» на 2015 -2018 годы обусловлено необходимостью формирования эффективной комплексной системы социальной поддержки семьи и детей, находящихся в трудной жизненной ситуации, развития детей и подростков, профилактик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нованная цель муниципальной программы – реализация семейной политики, детство сбережения в муниципальном образовании Щербиновский район, формирования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2"/>
          <w:szCs w:val="22"/>
        </w:rPr>
        <w:t>Цель муниципальной программы увязана с главной целью Стратегии социально-экономического развития муниципального образования Щербиновский район до 2020 года – обеспечение кардинального повышения качества жизни населения территории на  основе  создания  потенциала опережающе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стижение цели обеспечивается за счет решения задач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создание благоприятных условий для оздоровления и занятости детей и подростков в муниципальном образовании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вовлечение несовершеннолетних, состоящих на всех видах учетов профилактики безнадзорности и правонарушений несовершеннолетних, в социально-значимых мероприятиях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рамках муниципальной программы реализуются три основных мероприят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Цель основного мероприятия № 1 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- обеспечение прав детей муниципального образования Щербиновский район на отдых, оздоровление, путем проведения многодневных, краткосрочных походов, организация отдыха детей в стационарных лагерях Краснодарского края.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>Цель основного мероприятия № 2 «Дети-Сироты» - создание благоприятных условий для детей-сирот и детей, оставшихся без попечения родителей, путем организации для них новогодних праздников, подвоза к месту отдыха и обрат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Цель основного мероприятия № 3 «Профилактика безнадзорности и правонарушений несовершеннолетних» - 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6"/>
          <w:sz w:val="22"/>
          <w:szCs w:val="22"/>
        </w:rPr>
        <w:t>Цель основного мероприятия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 - 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левые показатели муниципальной программы «Дети Кубани» на 2015-2018 года указаны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 xml:space="preserve">Целевой показатель «Количество оздоровленных детей» рассчитывается исходя из статистических данных, предо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Целевой показатель «Количество трудоустроенных детей» рассчитывается из статистических данных, представляемых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Целевой показатель «Количество оказанной помощи детям-сиротам и детям, оставшихся без попечения родителей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>Целевой показатель «Количество предоставленных жилых помещений» рассчитывается из статистических данных, представляемых отделом по распоряжению имуществом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муниципальной программы: 2015 - 2018 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Этапы реализации муниципальной программы не установлены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1 «Организация отдыха, оздоровления и занятости детей и подростков в муниципальном образовании  Щербиновский район»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роприятие № 2 «Дети-сироты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3 «Профилактика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еречень основных мероприятий муниципальной программы «Дети Кубани» указан в приложении № 2.</w:t>
      </w:r>
    </w:p>
    <w:p>
      <w:pPr>
        <w:pStyle w:val="Normal"/>
        <w:widowControl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01"/>
        <w:gridCol w:w="1456"/>
        <w:gridCol w:w="1176"/>
        <w:gridCol w:w="1176"/>
        <w:gridCol w:w="103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, 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21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9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3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59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0</w:t>
            </w:r>
          </w:p>
        </w:tc>
      </w:tr>
      <w:tr>
        <w:trPr>
          <w:trHeight w:val="8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6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48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0</w:t>
            </w:r>
          </w:p>
        </w:tc>
      </w:tr>
      <w:tr>
        <w:trPr>
          <w:trHeight w:val="1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«Организация отдыха, оздоровления и занятости детей и подростков в муниципальном образовании Щербиновский райо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5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«Дети-сирот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«Профилактика безнадзорности и правонарушений несовершеннолетних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3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затратах на организацию отдыха, оздоровления и занятости детей и подростков в муниципальном образовании Щербиновский район мероприятий предыдущих лет, замечания и предложения по оптимизации расходов, сметы и расчеты на 2015 – 2018 годы, составленные организаторами мероприятий с учетом индексов-дефлято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8 июля 2014 года № 341 «О порядке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и контроль за ее выполнением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Текущее управление муниципальной программой осуществляет координатор муниципальной программы – отдел по вопросам семьи и детства администрация муниципального образования Щербиновский район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2"/>
            <w:szCs w:val="22"/>
          </w:rPr>
          <w:t>план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2"/>
          <w:szCs w:val="22"/>
        </w:rPr>
        <w:t xml:space="preserve">О порядке </w:t>
      </w:r>
      <w:r>
        <w:rPr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pacing w:val="-4"/>
            <w:sz w:val="22"/>
            <w:szCs w:val="22"/>
          </w:rPr>
          <w:t>план-график</w:t>
        </w:r>
      </w:hyperlink>
      <w:r>
        <w:rPr>
          <w:spacing w:val="-4"/>
          <w:sz w:val="22"/>
          <w:szCs w:val="22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pacing w:val="-4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е заказч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делам несовершеннолетних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а) заключаю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2"/>
            <w:szCs w:val="22"/>
          </w:rPr>
          <w:t>закону</w:t>
        </w:r>
      </w:hyperlink>
      <w:r>
        <w:rPr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оводя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) 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образования администрации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едоставляют подведомственным учреждениям субвенции бюджета согласно их зая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формирую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муниципального образования Щербинов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>как главные распорядители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иваю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существляю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тдел по вопросам семьи и детства, участник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существляет полномочия, установленные муниципальной програм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вопросам семьи и детств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sz w:val="22"/>
          <w:szCs w:val="22"/>
        </w:rPr>
        <w:t>образования Щербиновский район                                                   Л.И. Дрыгваль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 «Дети Кубани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ДЕТИ КУБАН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6770"/>
        <w:gridCol w:w="1573"/>
        <w:gridCol w:w="1586"/>
        <w:gridCol w:w="1405"/>
        <w:gridCol w:w="1404"/>
        <w:gridCol w:w="1128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муниципального образования Щербиновский район «Дети Кубани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оздоровлен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трудоустроен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оказанной помощи детям-сиротам и детям, оставшихся без попечения родител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сновное мероприятие № 1 «Организация отдыха, оздоровления и занятости детей и подростков в муницип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и 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«Количество оздоровлен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трудоустроен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2 «Дети сироты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Целевой показатель «Количество оказанной помощи детям-сиротам и детям, оставшихся без попечения родителей»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3 «Профилактика безнадзорности и правонарушений несовершеннолетни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Целевой показатель «Количество предоставленных жилых помещен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ых помещ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о вопросам семьи и детств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Л.И. Дрыгваль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040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  «Дети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СНОВНЫХ МЕРОПРИЯТИЙ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ПРОГРАММЫ «ДЕТИ КУБАНИ»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4"/>
        <w:gridCol w:w="2194"/>
        <w:gridCol w:w="1790"/>
        <w:gridCol w:w="1724"/>
        <w:gridCol w:w="1109"/>
        <w:gridCol w:w="1003"/>
        <w:gridCol w:w="1002"/>
        <w:gridCol w:w="930"/>
        <w:gridCol w:w="2141"/>
        <w:gridCol w:w="1783"/>
      </w:tblGrid>
      <w:tr>
        <w:trPr>
          <w:trHeight w:val="9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год (рублей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 (рублей)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</w:t>
            </w:r>
          </w:p>
        </w:tc>
      </w:tr>
      <w:tr>
        <w:trPr>
          <w:trHeight w:val="38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здание благоприятных условий для оздоровления и занятости детей и подростков в муниципальном образовании Щербиновский район» </w:t>
            </w:r>
          </w:p>
        </w:tc>
      </w:tr>
      <w:tr>
        <w:trPr>
          <w:trHeight w:val="24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5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правление образования  администрации муниципального образования Щербиновский район (далее - управление образования) – главный распорядитель бюджетных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муниципальные учреждения, подведомственные управлению образования администрации муниципального образования Щербиновский район (далее – муниципальные учреждения отрасли образования) – муниципальный заказчик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тдел по делам молодежи администрации муниципального образования Щербиновский район (далее - отдел молодежи) – главный распорядитель бюджетных средств, учреждение подведомственное отделу молодежи администрации муниципального образования Щербиновский район – муниципальное бюджетное учреждение «Центр комплексного социального обслуживания молодежи «Горизонт» (далее – «Горизонт»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отдел культуры администрации муниципального образования Щербиновский район (далее – отдел культуры) – главный распорядитель бюджетных средст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учреждение, подведомственное отделу культуры  администрации муниципального образования Щербиновский район – муниципальное учреждение культуры «Районный организационно-методический центр культуры муниципального образования Щербиновский район (далее – муниципальное учреждение отрасли культуры) – муниципальный заказчик;</w:t>
            </w:r>
            <w:r>
              <w:rPr>
                <w:sz w:val="22"/>
                <w:szCs w:val="22"/>
              </w:rPr>
              <w:t xml:space="preserve"> отдел по физической культуре и спорту администрации муниципального образования Щербиновский район (далее – отдел спорта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 (далее – отдел семьи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 (далее – администрация)- главный распорядитель бюджетных средст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 (далее – МБУЗ ЦРБ)</w:t>
            </w:r>
          </w:p>
        </w:tc>
      </w:tr>
      <w:tr>
        <w:trPr>
          <w:trHeight w:val="250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26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5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1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краевых профильных сменах в каникулярное врем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здоровление детей в краевых профильных сменах в каникулярное время, до 14 де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–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 –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64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лагерях с дневным пребыванием в каникулярное время на базе муниципальных образовательных учреждений (организация питания детей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здоровление детей в лагерях с дневным пребыванием на базе муниципальных образовательных учреждений, до 600 детей (организация питания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 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муниципальных профильных смен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42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2,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оздоровление детей в муниципальных профильных сменах «Юных эколог», «Юный спасатель», «Юный спецназовец», до 60  детей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42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2,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детей в лагере труда и отдыха «Мечта» в каникулярное время (организация питания детей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труда и отдыха  детей до 40 человек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от 14 до 18 лет в свободное от учебы врем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418,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968,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110 детей -  трудоустройство несовершеннолетних от 14 до 18 лет в  каникулярный период  (весна, лето, осень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; </w:t>
            </w:r>
          </w:p>
        </w:tc>
      </w:tr>
      <w:tr>
        <w:trPr>
          <w:trHeight w:val="25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274027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77,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 40 детей - трудоустройство несовершеннолетних граждан от 14 до 18 лет в свободное от учебы время, способствование занятости подростков в рамках летней оздоровительной камп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о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нтери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плата вакци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39 человек работников пищеблока в ЛД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</w:t>
            </w:r>
            <w:r>
              <w:rPr>
                <w:spacing w:val="-6"/>
                <w:sz w:val="22"/>
                <w:szCs w:val="22"/>
              </w:rPr>
              <w:t>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социально значимых мероприятий, в том числе организация достав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88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78,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я, проведение и участие в краевом  фестивале юных туристов Кубани, районных праздниках «День открытых дверей», «Первый звонок», краевых фестивалях в Атаман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егиональных конкурсах, краевом фестивале авиамоделизма «Отважные крылья», соревнованиях по гандболу, волейболу, настольному теннису, районном туристическом фестивале «Юный турист,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секубанской спартакиаде, региональных соревнованиях «Школа безопасности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районном турслете «Туристические надежды Олимпийской Кубани», краевых финальных соревнованиях по спортивному туризму, </w:t>
            </w:r>
            <w:r>
              <w:rPr>
                <w:sz w:val="22"/>
                <w:szCs w:val="22"/>
              </w:rPr>
              <w:t xml:space="preserve">выезды детей на экскурсии, </w:t>
            </w:r>
            <w:r>
              <w:rPr>
                <w:spacing w:val="-6"/>
                <w:sz w:val="22"/>
                <w:szCs w:val="22"/>
              </w:rPr>
              <w:t xml:space="preserve">участие педагогов и детей в социально значимых мероприятиях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257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88,0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78,0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0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униципальных многодневных по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99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,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частие детей в многодневных походах, с радиальным выходом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9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,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азвитие молодежного туризма, способствование занятости подростков в рамках летней оздоровительной кампании участие не менее 150 подростко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</w:tc>
      </w:tr>
      <w:tr>
        <w:trPr>
          <w:trHeight w:val="20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9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алаточного лагер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и проведение палаточных лагерей (подвоз 115 детей, Республика Адыгея)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0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ставка детей из малообеспеченных семей на социально-значимые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903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903,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ставка детей из малообеспеченных семей на социально  значимые мероприятия- до 200 челове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234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903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903,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1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медицинского сопровождения дет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сопровождения групп детей 1 медицинским работником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11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2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арицидные обработки против клещ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карицидные обработки против клещей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; </w:t>
            </w:r>
          </w:p>
        </w:tc>
      </w:tr>
      <w:tr>
        <w:trPr>
          <w:trHeight w:val="111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3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одаренных детей-участников детских творческих коллектив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еспечение отдыха и оздоровления одаренных детей  (от 2 до 20 человек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4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20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4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4"/>
                <w:sz w:val="22"/>
                <w:szCs w:val="22"/>
              </w:rPr>
              <w:t xml:space="preserve">обеспечение участия участие в III и </w:t>
            </w:r>
            <w:r>
              <w:rPr>
                <w:spacing w:val="4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5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90,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0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частие в краевых и муниципальных социально – значимые мероприятиях, способствование позитивной досуговой занятости подростков в рамках летней оздоровительной кампании, доставка не менее 200 подростк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</w:tc>
      </w:tr>
      <w:tr>
        <w:trPr>
          <w:trHeight w:val="18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90,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0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6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медикаментов для летнего оздоровления детей и подрост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99,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9,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ведение оздоровления детей и подростков (вакцинация не менее 750 детей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ЦРБ</w:t>
            </w:r>
          </w:p>
        </w:tc>
      </w:tr>
      <w:tr>
        <w:trPr>
          <w:trHeight w:val="23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99,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9,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6"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35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2"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01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9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17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7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18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18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590,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90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отдела молодежи</w:t>
            </w:r>
          </w:p>
        </w:tc>
      </w:tr>
      <w:tr>
        <w:trPr>
          <w:trHeight w:val="23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999,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99,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Ц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детей-сирот и детей, оставшихся без попечения родителе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Дети Сирот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9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новогодними подарками детей-сирот и детей, оставшихся без попечения родителей в количестве 45 человек ежегодн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23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2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  <w:sz w:val="22"/>
                <w:szCs w:val="22"/>
              </w:rPr>
              <w:t>Организация доставки детей-сирот и детей, оставшихся без попечения родител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доставки детей-сирот и детей, оставшихся без попечения родителей согласно квоты министерства социального разви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98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3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доставки не менее 18 детей-сирот и детей, оставшихся без попечения родителей согласно квоты министерства соци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ви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138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 Краснодарского кра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8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офилактика безнадзорности и правонарушений несовершеннолетних»</w:t>
            </w:r>
          </w:p>
        </w:tc>
      </w:tr>
      <w:tr>
        <w:trPr>
          <w:trHeight w:val="43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»</w:t>
            </w:r>
          </w:p>
        </w:tc>
      </w:tr>
      <w:tr>
        <w:trPr>
          <w:trHeight w:val="18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администрация; управление образования муниципальный заказчик; управление образования- главный распорядитель бюджетных средств, муниципальное учреждение отрасли культуры, отдел семьи </w:t>
            </w:r>
          </w:p>
        </w:tc>
      </w:tr>
      <w:tr>
        <w:trPr>
          <w:trHeight w:val="131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 путем их доставки на краевые (зональные)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ие  несовершеннолетних, состоящих на профилактическом учете, в краевых мероприят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50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3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3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 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 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4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</w:t>
            </w:r>
          </w:p>
        </w:tc>
      </w:tr>
      <w:tr>
        <w:trPr>
          <w:trHeight w:val="8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</w:tr>
      <w:tr>
        <w:trPr>
          <w:trHeight w:val="240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3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9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9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8 жилых помещений для предоставления их лицам из числа детей-сирот и детей, оставшихся без попечения родителей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05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60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4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8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51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8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за исключением жилых помещений, приобретенных за счет средств краевого бюджет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51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лата услуг необходимых для осуществления  права пожизненного наследуемого владения 1 заявител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24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4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учреждениях социального обслуживания населения, приемных семьях, семьях опекунов (попечителей), а также по окончании службы в Вооруженных  Силах Российской Федерации или по возвращении из учреждений, исполняющих наказание в виде лишения свободы, при из возвращении в указанные жилые помещ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51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плата ремонта жилых помещений, принадлежащих детям-сиротам и детям, оставшимся без попечения родителей, и лицам из их числа на праве собственности согласно поступивших заяв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55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5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394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27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ных им жилых помещений специализированного жилищного фон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13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5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8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0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7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7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trHeight w:val="8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отдел семьи</w:t>
            </w:r>
          </w:p>
        </w:tc>
      </w:tr>
      <w:tr>
        <w:trPr>
          <w:trHeight w:val="2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Итого по программ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121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39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3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59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3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5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36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5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83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3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0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1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0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вопросам семьи и детства </w:t>
      </w:r>
    </w:p>
    <w:p>
      <w:pPr>
        <w:pStyle w:val="Normal"/>
        <w:ind w:right="-456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ind w:right="-456" w:hanging="0"/>
        <w:rPr/>
      </w:pPr>
      <w:r>
        <w:rPr>
          <w:sz w:val="22"/>
          <w:szCs w:val="22"/>
        </w:rPr>
        <w:t xml:space="preserve">образования Щербиновский район </w:t>
        <w:tab/>
        <w:tab/>
        <w:tab/>
        <w:tab/>
        <w:tab/>
        <w:t xml:space="preserve">                                                                                                          Л.И. Дрыгваль </w:t>
      </w:r>
    </w:p>
    <w:p>
      <w:pPr>
        <w:pStyle w:val="Normal"/>
        <w:widowControl w:val="false"/>
        <w:jc w:val="both"/>
        <w:rPr>
          <w:vanish/>
          <w:sz w:val="28"/>
          <w:szCs w:val="28"/>
        </w:rPr>
      </w:pPr>
      <w:r>
        <w:rPr>
          <w:sz w:val="22"/>
          <w:szCs w:val="22"/>
        </w:rPr>
        <w:t xml:space="preserve"> </w:t>
      </w:r>
      <w:bookmarkStart w:id="4" w:name="_PictureBullets"/>
      <w:bookmarkEnd w:id="4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1">
    <w:name w:val="Заголовок 6 Знак"/>
    <w:basedOn w:val="Style5"/>
    <w:qFormat/>
    <w:rPr>
      <w:b/>
      <w:sz w:val="28"/>
      <w:szCs w:val="24"/>
    </w:rPr>
  </w:style>
  <w:style w:type="character" w:styleId="91">
    <w:name w:val="Заголовок 9 Знак"/>
    <w:basedOn w:val="Style5"/>
    <w:qFormat/>
    <w:rPr>
      <w:b/>
      <w:sz w:val="24"/>
      <w:szCs w:val="24"/>
    </w:rPr>
  </w:style>
  <w:style w:type="character" w:styleId="36">
    <w:name w:val="Основной текст 3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/>
  </w:style>
  <w:style w:type="paragraph" w:styleId="Style39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4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9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2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8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4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5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7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8">
    <w:name w:val="Ориентир-заголовок"/>
    <w:basedOn w:val="Style67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9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6">
    <w:name w:val="Внимание: криминал!!"/>
    <w:basedOn w:val="Style75"/>
    <w:next w:val="Normal"/>
    <w:qFormat/>
    <w:pPr/>
    <w:rPr/>
  </w:style>
  <w:style w:type="paragraph" w:styleId="Style77">
    <w:name w:val="Внимание: недобросовестность!"/>
    <w:basedOn w:val="Style75"/>
    <w:next w:val="Normal"/>
    <w:qFormat/>
    <w:pPr/>
    <w:rPr/>
  </w:style>
  <w:style w:type="paragraph" w:styleId="Style78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9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4">
    <w:name w:val="Заголовок ЭР (правое окно)"/>
    <w:basedOn w:val="Style83"/>
    <w:next w:val="Normal"/>
    <w:qFormat/>
    <w:pPr>
      <w:spacing w:before="300" w:after="0"/>
      <w:jc w:val="left"/>
    </w:pPr>
    <w:rPr/>
  </w:style>
  <w:style w:type="paragraph" w:styleId="Style85">
    <w:name w:val="Интерактивный заголовок"/>
    <w:basedOn w:val="Style51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7">
    <w:name w:val="Информация об изменениях"/>
    <w:basedOn w:val="Style8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9">
    <w:name w:val="Информация об изменениях документа"/>
    <w:basedOn w:val="Style46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Колонтитул (левый)"/>
    <w:basedOn w:val="Style90"/>
    <w:next w:val="Normal"/>
    <w:qFormat/>
    <w:pPr/>
    <w:rPr>
      <w:sz w:val="14"/>
      <w:szCs w:val="14"/>
    </w:rPr>
  </w:style>
  <w:style w:type="paragraph" w:styleId="Style9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3">
    <w:name w:val="Колонтитул (правый)"/>
    <w:basedOn w:val="Style92"/>
    <w:next w:val="Normal"/>
    <w:qFormat/>
    <w:pPr/>
    <w:rPr>
      <w:sz w:val="14"/>
      <w:szCs w:val="14"/>
    </w:rPr>
  </w:style>
  <w:style w:type="paragraph" w:styleId="Style94">
    <w:name w:val="Комментарий пользователя"/>
    <w:basedOn w:val="Style46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5">
    <w:name w:val="Куда обратиться?"/>
    <w:basedOn w:val="Style75"/>
    <w:next w:val="Normal"/>
    <w:qFormat/>
    <w:pPr/>
    <w:rPr/>
  </w:style>
  <w:style w:type="paragraph" w:styleId="Style9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7">
    <w:name w:val="Необходимые документы"/>
    <w:basedOn w:val="Style75"/>
    <w:next w:val="Normal"/>
    <w:qFormat/>
    <w:pPr>
      <w:ind w:left="420" w:right="420" w:firstLine="118"/>
    </w:pPr>
    <w:rPr/>
  </w:style>
  <w:style w:type="paragraph" w:styleId="Style98">
    <w:name w:val="Оглавление"/>
    <w:basedOn w:val="Style45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9">
    <w:name w:val="Переменная часть"/>
    <w:basedOn w:val="Style79"/>
    <w:next w:val="Normal"/>
    <w:qFormat/>
    <w:pPr/>
    <w:rPr>
      <w:sz w:val="18"/>
      <w:szCs w:val="18"/>
    </w:rPr>
  </w:style>
  <w:style w:type="paragraph" w:styleId="Style10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101">
    <w:name w:val="Подзаголовок для информации об изменениях"/>
    <w:basedOn w:val="Style86"/>
    <w:next w:val="Normal"/>
    <w:qFormat/>
    <w:pPr/>
    <w:rPr>
      <w:b/>
      <w:bCs/>
    </w:rPr>
  </w:style>
  <w:style w:type="paragraph" w:styleId="Style10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3">
    <w:name w:val="Постоянная часть"/>
    <w:basedOn w:val="Style79"/>
    <w:next w:val="Normal"/>
    <w:qFormat/>
    <w:pPr/>
    <w:rPr>
      <w:sz w:val="20"/>
      <w:szCs w:val="20"/>
    </w:rPr>
  </w:style>
  <w:style w:type="paragraph" w:styleId="Style104">
    <w:name w:val="Пример."/>
    <w:basedOn w:val="Style75"/>
    <w:next w:val="Normal"/>
    <w:qFormat/>
    <w:pPr/>
    <w:rPr/>
  </w:style>
  <w:style w:type="paragraph" w:styleId="Style105">
    <w:name w:val="Примечание."/>
    <w:basedOn w:val="Style75"/>
    <w:next w:val="Normal"/>
    <w:qFormat/>
    <w:pPr/>
    <w:rPr/>
  </w:style>
  <w:style w:type="paragraph" w:styleId="Style10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8">
    <w:name w:val="Текст в таблице"/>
    <w:basedOn w:val="Style63"/>
    <w:next w:val="Normal"/>
    <w:qFormat/>
    <w:pPr>
      <w:ind w:firstLine="500"/>
    </w:pPr>
    <w:rPr/>
  </w:style>
  <w:style w:type="paragraph" w:styleId="Style10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3">
    <w:name w:val="Центрированный (таблица)"/>
    <w:basedOn w:val="Style63"/>
    <w:next w:val="Normal"/>
    <w:qFormat/>
    <w:pPr>
      <w:jc w:val="center"/>
    </w:pPr>
    <w:rPr/>
  </w:style>
  <w:style w:type="paragraph" w:styleId="Style11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12:00Z</dcterms:created>
  <dc:creator>HOME</dc:creator>
  <dc:description/>
  <cp:keywords/>
  <dc:language>en-US</dc:language>
  <cp:lastModifiedBy>Елена Аникина</cp:lastModifiedBy>
  <cp:lastPrinted>2015-12-25T15:34:00Z</cp:lastPrinted>
  <dcterms:modified xsi:type="dcterms:W3CDTF">2015-12-30T06:26:00Z</dcterms:modified>
  <cp:revision>6</cp:revision>
  <dc:subject/>
  <dc:title>       </dc:title>
</cp:coreProperties>
</file>